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zadania pn.:  </w:t>
      </w:r>
      <w:r>
        <w:rPr>
          <w:b/>
        </w:rPr>
        <w:t>Przebudowa drogi powiatowej Nr 1 161R polegająca na budowie drogi dla pieszych w km 5+817 - 6+137 w m. Chorzelów</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M-00.00.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ymagania ogól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1.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2.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2.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Zdjęcie warstwy ziemi urodzajnej/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2.0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4.01.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Koryto wraz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4.04.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4.05.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5.03.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6.01.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6.02.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6.04.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8.03.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Obrzeża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r STWiORB</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azwa STWiORB</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M-00.00.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ymagania ogól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1.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2.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2.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Zdjęcie warstwy ziemi urodzajnej/humusu/</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spacing w:val="-3"/>
        </w:rPr>
      </w:pPr>
      <w:r>
        <w:rPr/>
        <w:t>Rozporządzenie Ministra Infrastruktury z dn. 08 listopada 2004 r. w sprawie aprobat technicznych oraz jednostek organizacyjnych upoważnionych do ich wydawania (Dz. U. nr 249, poz. 2497)</w:t>
      </w:r>
    </w:p>
    <w:p>
      <w:pPr>
        <w:pStyle w:val="Normal"/>
        <w:overflowPunct w:val="true"/>
        <w:autoSpaceDE w:val="true"/>
        <w:spacing w:before="0" w:after="100"/>
        <w:textAlignment w:val="auto"/>
        <w:rPr>
          <w:i/>
          <w:i/>
          <w:spacing w:val="-3"/>
        </w:rPr>
      </w:pPr>
      <w:r>
        <w:rPr>
          <w:i/>
          <w:spacing w:val="-3"/>
        </w:rPr>
        <w:t>Jeśli w dokumentacji zostały wskazane konkretne normy, aprobaty techniczne lub inne systemy odniesienia, należy je traktować jako przykładowe. Zamawiający dopuszcza zastosowanie innych, równoważnych rozwiązań – pod warunkiem, że zapewniają one osiągnięcie tego samego efektu oraz spełniają wymagania określone w dokumentacji.</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Agata Żelasko</cp:lastModifiedBy>
  <cp:lastPrinted>2013-03-05T16:06:00Z</cp:lastPrinted>
  <dcterms:modified xsi:type="dcterms:W3CDTF">2025-10-14T11:33:00Z</dcterms:modified>
  <cp:revision>329</cp:revision>
  <dc:subject>ost</dc:subject>
  <dc:title>D-M-00.00.00</dc:title>
</cp:coreProperties>
</file>